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56"/>
        <w:gridCol w:w="2356"/>
        <w:gridCol w:w="2580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" name="Image3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4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5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6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7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8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9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0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1" name="Image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2" name="Image10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3" name="Image1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4" name="Image1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5" name="Image13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6" name="Image14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7" name="Image15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8" name="Image1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19" name="Image17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0" name="Image1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1" name="Image19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2" name="Image20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3" name="Image2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4" name="Image22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5" name="Image23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6" name="Image24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7" name="Image2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8" name="Image2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29" name="Image2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30" name="Image2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31" name="Image2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stimmungskärtch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29615" cy="729615"/>
                  <wp:effectExtent l="0" t="0" r="0" b="0"/>
                  <wp:docPr id="32" name="Image30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4" Type="http://schemas.openxmlformats.org/officeDocument/2006/relationships/image" Target="media/image1.jpeg"/><Relationship Id="rId5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8" Type="http://schemas.openxmlformats.org/officeDocument/2006/relationships/image" Target="media/image1.jpeg"/><Relationship Id="rId5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0" Type="http://schemas.openxmlformats.org/officeDocument/2006/relationships/image" Target="media/image1.jpeg"/><Relationship Id="rId6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2" Type="http://schemas.openxmlformats.org/officeDocument/2006/relationships/image" Target="media/image1.jpeg"/><Relationship Id="rId6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4" Type="http://schemas.openxmlformats.org/officeDocument/2006/relationships/image" Target="media/image1.jpeg"/><Relationship Id="rId6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50:00Z</dcterms:created>
  <dc:creator>George</dc:creator>
  <dc:description/>
  <cp:keywords/>
  <dc:language>en-US</dc:language>
  <cp:lastModifiedBy>George</cp:lastModifiedBy>
  <dcterms:modified xsi:type="dcterms:W3CDTF">2009-02-15T16:55:00Z</dcterms:modified>
  <cp:revision>1</cp:revision>
  <dc:subject/>
  <dc:title>Zustimmungskärtchen  </dc:title>
</cp:coreProperties>
</file>