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242"/>
        <w:gridCol w:w="2242"/>
        <w:gridCol w:w="2242"/>
      </w:tblGrid>
      <w:tr>
        <w:trPr>
          <w:trHeight w:val="2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89075" cy="14890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48082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89075" cy="14890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48082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89075" cy="148907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48082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89075" cy="1489075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480820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89075" cy="148907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480820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89075" cy="148907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480820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365885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images.google.de/imgres?imgurl=http://www.radioanywhere.co.uk/upload/15/251.happyfacejpeg.jpg&amp;imgrefurl=http://www.radioanywhere.co.uk/displayStory.php%3Fstory%3D251&amp;usg=__r1ao9kg1sNTb_7JtDF2vFrs3Wnk=&amp;h=491&amp;w=491&amp;sz=23&amp;hl=de&amp;start=2&amp;tbnid=iIkHWm2tF8f0uM:&amp;tbnh=130&amp;tbnw=130&amp;prev=/images%3Fq%3Dwell%2Bdone%26gbv%3D2%26hl%3Dde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00:00Z</dcterms:created>
  <dc:creator>George</dc:creator>
  <dc:description/>
  <cp:keywords/>
  <dc:language>en-US</dc:language>
  <cp:lastModifiedBy>George</cp:lastModifiedBy>
  <dcterms:modified xsi:type="dcterms:W3CDTF">2009-02-15T17:01:00Z</dcterms:modified>
  <cp:revision>1</cp:revision>
  <dc:subject/>
  <dc:title> </dc:title>
</cp:coreProperties>
</file>