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  <w:gridCol w:w="2364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er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56005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52" Type="http://schemas.openxmlformats.org/officeDocument/2006/relationships/image" Target="media/image1.jpeg"/><Relationship Id="rId53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54" Type="http://schemas.openxmlformats.org/officeDocument/2006/relationships/image" Target="media/image1.jpeg"/><Relationship Id="rId55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56" Type="http://schemas.openxmlformats.org/officeDocument/2006/relationships/image" Target="media/image1.jpeg"/><Relationship Id="rId57" Type="http://schemas.openxmlformats.org/officeDocument/2006/relationships/hyperlink" Target="http://images.google.de/imgres?imgurl=http://i127.photobucket.com/albums/p127/bilwa/paraphrase121907back.jpg&amp;imgrefurl=http://www.myspace.com/bilwa&amp;usg=__l2A13q90xecwrsvEzHSTrm813Qo=&amp;h=618&amp;w=799&amp;sz=137&amp;hl=de&amp;start=26&amp;tbnid=xLISnVLpw-dGIM:&amp;tbnh=111&amp;tbnw=143&amp;prev=/images%3Fq%3Dparaphrase%26start%3D18%26gbv%3D2%26ndsp%3D18%26hl%3Dde%26sa%3DN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11:00Z</dcterms:created>
  <dc:creator>George</dc:creator>
  <dc:description/>
  <cp:keywords/>
  <dc:language>en-US</dc:language>
  <cp:lastModifiedBy>George</cp:lastModifiedBy>
  <dcterms:modified xsi:type="dcterms:W3CDTF">2009-02-15T17:15:00Z</dcterms:modified>
  <cp:revision>1</cp:revision>
  <dc:subject/>
  <dc:title>Paraphrasierung</dc:title>
</cp:coreProperties>
</file>